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для самостоятельного реш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ел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Последовательность 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     задается двумя первыми элементами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и рекуррентным соотношением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  для любого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1 .   Найдите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и   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Докажите, что последовательность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sup>
            </m:sSup>
          </m:e>
        </m:d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является бесконечно большой.</w:t>
      </w:r>
    </w:p>
    <w:p>
      <w:pPr>
        <w:pStyle w:val="Normal"/>
        <w:rPr/>
      </w:pPr>
      <w:r>
        <w:rPr>
          <w:sz w:val="20"/>
          <w:szCs w:val="20"/>
        </w:rPr>
        <w:t xml:space="preserve">3.Докажите, что последовательность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0"/>
          <w:szCs w:val="20"/>
        </w:rPr>
        <w:t xml:space="preserve"> является бесконечно малой.</w:t>
      </w:r>
    </w:p>
    <w:p>
      <w:pPr>
        <w:pStyle w:val="Normal"/>
        <w:rPr/>
      </w:pPr>
      <w:r>
        <w:rPr>
          <w:sz w:val="20"/>
          <w:szCs w:val="20"/>
        </w:rPr>
        <w:t xml:space="preserve">4.Покажите , что неограниченная последовательность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e>
        </m:d>
      </m:oMath>
      <w:r>
        <w:rPr>
          <w:sz w:val="20"/>
          <w:szCs w:val="20"/>
        </w:rPr>
        <w:t xml:space="preserve"> не является бесконечно большой.</w:t>
      </w:r>
    </w:p>
    <w:p>
      <w:pPr>
        <w:pStyle w:val="Normal"/>
        <w:rPr/>
      </w:pPr>
      <w:r>
        <w:rPr>
          <w:sz w:val="20"/>
          <w:szCs w:val="20"/>
        </w:rPr>
        <w:t xml:space="preserve">5. Докажите, что последовательность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0"/>
          <w:szCs w:val="20"/>
        </w:rPr>
        <w:t xml:space="preserve">  имеет своим пределом число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Докажите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7. Докажите, что если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8.Известно, что последовательность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расходится, а последовательность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имеет конечный предел а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0. Что можно сказать о сходимости 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Найдите:</w:t>
      </w:r>
    </w:p>
    <w:p>
      <w:pPr>
        <w:pStyle w:val="Normal"/>
        <w:rPr/>
      </w:pPr>
      <w:r>
        <w:rPr>
          <w:sz w:val="20"/>
          <w:szCs w:val="20"/>
        </w:rPr>
        <w:t xml:space="preserve">1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2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;   3)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5)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Найдите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ел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. Используя определение предела функции по Коши , доказать, ч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  б).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  в)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. Доказать, что функц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при  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чке х=0 не имеет пред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. Доказать, что функц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при  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чке х=1 не имеет пред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Доказать, что  функц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при  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чке   х=0  имеет пре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. Используя определение предела функции по Коши, доказать, ч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)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 ,     б)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   в)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 г)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. Докажите, что 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).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при  х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0,     б).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при х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). Верно ли равенство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при   х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0,  есл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).Верно ли равенство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при   х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0, 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5). Докажите, что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при х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). Сравните следующие бесконечно большие функции при   х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∞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)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 и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б)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  и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)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  <w:szCs w:val="20"/>
        </w:rPr>
        <w:t xml:space="preserve">    и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7). Найти пределы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;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;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xctgx</m:t>
        </m:r>
      </m:oMath>
      <w:r>
        <w:rPr>
          <w:sz w:val="20"/>
          <w:szCs w:val="20"/>
        </w:rPr>
        <w:t xml:space="preserve">;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извод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. Используя определение производной, найти  производные следующих функций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точк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. Найти дифференциалы функций в точках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  х = -1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 х = е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    х = -1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   х = 2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). Найти приближенно   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rad>
      </m:oMath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4). Найти производные следующих функций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фференцирование обратных функ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фференцирование слож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изводные  показательно-степенных функ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;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</m:e>
        </m:rad>
      </m:oMath>
      <w:r>
        <w:rPr>
          <w:sz w:val="20"/>
          <w:szCs w:val="20"/>
        </w:rPr>
        <w:t xml:space="preserve">;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изводные  неявных функций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изводные высших поряд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йти производные  n-го порядка от следующих функций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 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Найти производные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  и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  заданные параметричес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;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б)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t</m:t>
            </m:r>
          </m:sup>
        </m:sSup>
      </m:oMath>
      <w:r>
        <w:rPr>
          <w:sz w:val="20"/>
          <w:szCs w:val="20"/>
        </w:rPr>
        <w:t xml:space="preserve">;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в)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cos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Разложить по формуле Маклорена  до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функци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крытие неопределен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йти: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;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;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0"/>
          <w:szCs w:val="20"/>
        </w:rPr>
        <w:t xml:space="preserve">;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;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;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ти точки максимума и минимума  функц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e/>
            </m:d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Построить графики  следующих функций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заменационные вопро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множества и логическая символи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Простейшие операции над множествам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Логическая символик</w:t>
      </w:r>
      <w:r>
        <w:rPr>
          <w:sz w:val="20"/>
          <w:szCs w:val="20"/>
        </w:rPr>
        <w:t>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Числовые множества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ежутки действительных чисе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 числовых множеств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ные чис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 операций сложения и умнож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ческая интерпритация сложения и вычитания  комплексных чисел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ческая интерпритация умножения и деления   комплексных чисел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 математической индукци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функци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задания функций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элементарных функций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сложной и обратной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элементарные функци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я одного натурального аргумен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ифметические операции над числовыми  последовательностям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граниченные и неограниченные последовательност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сконечно малые и бесконечно большие  последовательност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язь бесконечно малых с бесконечно большими последовательностям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одящиеся последовательност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свойства сходящихся последовательнос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Арифметические операции с  последовательностями  имеющими  предел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ельный переход в неравенствах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нотонные последовательност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о 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ел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ая интерпретация предела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дносторонние пределы  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 xml:space="preserve">0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±</w:t>
      </w:r>
      <w:r>
        <w:rPr>
          <w:b/>
          <w:sz w:val="20"/>
          <w:szCs w:val="20"/>
        </w:rPr>
        <w:t xml:space="preserve"> 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®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±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¥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¥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знаки  существования  предела фун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прерывность фун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ифметические действия над непрерывными функциями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тельные предел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Бесконечно малые и бесконечно большие функции </w:t>
      </w:r>
      <w:r>
        <w:rPr>
          <w:b/>
          <w:bCs/>
          <w:sz w:val="20"/>
          <w:szCs w:val="20"/>
        </w:rPr>
        <w:t>и их свой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сконечно большие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равнение бесконечно малых функц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ыделение главной част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прерывность  функции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еобходимое и достаточное условие непрерывности  функции в точке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ая интерпретация непрерывности функции в точке</w:t>
      </w:r>
    </w:p>
    <w:p>
      <w:pPr>
        <w:pStyle w:val="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рифметические действия над  непрерывными функциям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лассификация точек разрыва функций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Основные свойства непрерывных функций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и, приводящие к понятию производной</w:t>
      </w:r>
    </w:p>
    <w:p>
      <w:pPr>
        <w:pStyle w:val="Heading3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ча о скорости движения материальной точ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а о производительности труд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ры на вычисление производных по определени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нятие дифференцируемости фун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язь дифференцируемости и непрерывности фун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рифметические операции над дифференцируемыми</w:t>
      </w:r>
      <w:r>
        <w:rPr>
          <w:b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функц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фференциа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зический смысл дифференциа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войства дифференциа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фференциал сложной фун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изводные и дифференциалы старших поряд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нение дифференциала в приближенных  вычисл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ближенные вычис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Вычисление производных некоторых  элементарных функц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гарифмическая производ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ная сложной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ная обратной функции</w:t>
      </w:r>
    </w:p>
    <w:p>
      <w:pPr>
        <w:pStyle w:val="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теоремы дифференциального исчисл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крытие неопределенностей (Правило Лопиталя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Формула  Тейл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Исследование функций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ризнак монотонности функц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стремум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правление выпуклости и точки перегиба графика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очки перегиб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симптоты графика функ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роение графиков функций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 в экономике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и в экономик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и прибыли и затрат (издержек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ные в экономик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szCs w:val="20"/>
        </w:rPr>
        <w:t xml:space="preserve">Экономический смысл производной второго порядк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ластичность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5.7. Глоссарий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069"/>
        <w:gridCol w:w="5040"/>
      </w:tblGrid>
      <w:tr>
        <w:trPr>
          <w:trHeight w:val="8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ые пон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пределенная на множестве натуральных чисел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ая последователь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следовательность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20"/>
                <w:szCs w:val="20"/>
              </w:rPr>
              <w:t xml:space="preserve"> называется ограниченной сверху(снизу), если существует число М(число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) такие, что любой элемент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этой последовательности удовлетворяет неравенству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малая последователь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20"/>
                <w:szCs w:val="20"/>
              </w:rPr>
              <w:t xml:space="preserve"> называется бесконечно малой, если для любого положительного числ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</w:rPr>
              <w:t xml:space="preserve">(сколь угодно малым его ни взять)существует номер  N  такой , что при    n &gt; N  выполняется неравенство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ящяя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0"/>
                <w:szCs w:val="20"/>
              </w:rPr>
              <w:t xml:space="preserve"> называется пределом числовой последовательност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20"/>
                <w:szCs w:val="20"/>
              </w:rPr>
              <w:t xml:space="preserve">, если для любого положительного числ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</w:rPr>
              <w:t xml:space="preserve"> существует номер N такой, что при  n&gt;N  выполняется неравенств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фун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А называтся пределом функции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   в точке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если для любого числа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</w:rPr>
              <w:t xml:space="preserve"> &gt; 0    существует числ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 xml:space="preserve"> &gt; 0  такое, что для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0"/>
              </w:rPr>
              <w:t xml:space="preserve">   выполняется неравенство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ельные преде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чательный предел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замечательный предел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уемость фун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  называется  дифференцируемой в точ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если ее прираще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  в этой точке можно представить в  виде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 А – некоторое число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 xml:space="preserve">)- б.м.ф. 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разры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Точка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 называется точкой разрыва функци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, если 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   в точк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  не является   непрерывной</w:t>
            </w:r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Тейл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Лагранж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ш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Лопита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 </w:t>
      </w:r>
      <w:r>
        <w:rPr>
          <w:i/>
          <w:iCs/>
          <w:color w:val="000000"/>
          <w:sz w:val="20"/>
          <w:szCs w:val="20"/>
        </w:rPr>
        <w:t xml:space="preserve">Пискунов Н.С. </w:t>
      </w:r>
      <w:r>
        <w:rPr>
          <w:color w:val="000000"/>
          <w:sz w:val="20"/>
          <w:szCs w:val="20"/>
        </w:rPr>
        <w:t>Дифференциальное и интегральное исчисление. – М.: Наука, 1975.-Т.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2.  Задачи и упражнения по математическому анализу / Под ред. Б.П. Демидовича. - М.: Наук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</w:t>
      </w:r>
      <w:r>
        <w:rPr>
          <w:color w:val="000000"/>
          <w:sz w:val="20"/>
          <w:szCs w:val="20"/>
        </w:rPr>
        <w:t>1972.-472 с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  </w:t>
      </w:r>
      <w:r>
        <w:rPr>
          <w:i/>
          <w:iCs/>
          <w:color w:val="000000"/>
          <w:sz w:val="20"/>
          <w:szCs w:val="20"/>
        </w:rPr>
        <w:t xml:space="preserve">Бермант А.Ф. </w:t>
      </w:r>
      <w:r>
        <w:rPr>
          <w:color w:val="000000"/>
          <w:sz w:val="20"/>
          <w:szCs w:val="20"/>
        </w:rPr>
        <w:t>Краткий курс математического анализа для ВТУЗов / А.Ф. Бермант, И.Г.Араманович.- М.: Наука, 1973.-720 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 </w:t>
      </w:r>
      <w:r>
        <w:rPr>
          <w:i/>
          <w:iCs/>
          <w:color w:val="000000"/>
          <w:sz w:val="20"/>
          <w:szCs w:val="20"/>
        </w:rPr>
        <w:t xml:space="preserve">Мышкис А.Д. </w:t>
      </w:r>
      <w:r>
        <w:rPr>
          <w:color w:val="000000"/>
          <w:sz w:val="20"/>
          <w:szCs w:val="20"/>
        </w:rPr>
        <w:t>Лекции по высшей математике.- М.: Наука, 1973.-500 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 </w:t>
      </w:r>
      <w:r>
        <w:rPr>
          <w:i/>
          <w:iCs/>
          <w:color w:val="000000"/>
          <w:sz w:val="20"/>
          <w:szCs w:val="20"/>
        </w:rPr>
        <w:t xml:space="preserve">Бугров Я.С. </w:t>
      </w:r>
      <w:r>
        <w:rPr>
          <w:color w:val="000000"/>
          <w:sz w:val="20"/>
          <w:szCs w:val="20"/>
        </w:rPr>
        <w:t>Элементы линейной алгебры и аналитической геометрии / Я.С. Бугров, С.М.</w:t>
      </w:r>
    </w:p>
    <w:p>
      <w:pPr>
        <w:pStyle w:val="Normal"/>
        <w:shd w:fill="FFFFFF" w:val="clear"/>
        <w:autoSpaceDE w:val="false"/>
        <w:ind w:left="28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Никольский.- М.: Наука, 1988.-224 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6.  Дифференциальное и интегральное исчисление / Я.С. Бугров, С.М. Никольский.- М.: Наук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     </w:t>
      </w:r>
      <w:r>
        <w:rPr>
          <w:color w:val="000000"/>
          <w:sz w:val="20"/>
          <w:szCs w:val="20"/>
        </w:rPr>
        <w:t>1988.-432 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7.  </w:t>
      </w:r>
      <w:r>
        <w:rPr>
          <w:i/>
          <w:iCs/>
          <w:color w:val="000000"/>
          <w:sz w:val="20"/>
          <w:szCs w:val="20"/>
        </w:rPr>
        <w:t xml:space="preserve">Шипачев И.С. </w:t>
      </w:r>
      <w:r>
        <w:rPr>
          <w:color w:val="000000"/>
          <w:sz w:val="20"/>
          <w:szCs w:val="20"/>
        </w:rPr>
        <w:t>Высшая математика. - М.: Высшая школа, 1990.– 480 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8.  </w:t>
      </w:r>
      <w:r>
        <w:rPr>
          <w:i/>
          <w:iCs/>
          <w:color w:val="000000"/>
          <w:sz w:val="20"/>
          <w:szCs w:val="20"/>
        </w:rPr>
        <w:t xml:space="preserve">Шипачев В.С. </w:t>
      </w:r>
      <w:r>
        <w:rPr>
          <w:color w:val="000000"/>
          <w:sz w:val="20"/>
          <w:szCs w:val="20"/>
        </w:rPr>
        <w:t>Высшая математика. - М., 1985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9.  </w:t>
      </w:r>
      <w:r>
        <w:rPr>
          <w:i/>
          <w:iCs/>
          <w:color w:val="000000"/>
          <w:sz w:val="20"/>
          <w:szCs w:val="20"/>
        </w:rPr>
        <w:t xml:space="preserve">Кремер Н.Ш. </w:t>
      </w:r>
      <w:r>
        <w:rPr>
          <w:color w:val="000000"/>
          <w:sz w:val="20"/>
          <w:szCs w:val="20"/>
        </w:rPr>
        <w:t>и др. Высшая математика для экономистов: Учебное пособие для ВУЗов. М.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en-US"/>
        </w:rPr>
        <w:t xml:space="preserve">     </w:t>
      </w:r>
      <w:r>
        <w:rPr>
          <w:color w:val="000000"/>
          <w:sz w:val="20"/>
          <w:szCs w:val="20"/>
        </w:rPr>
        <w:t>1997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8:00Z</dcterms:created>
  <dc:creator>Vitaliy</dc:creator>
  <dc:description/>
  <cp:keywords/>
  <dc:language>en-US</dc:language>
  <cp:lastModifiedBy>Vitaliy</cp:lastModifiedBy>
  <dcterms:modified xsi:type="dcterms:W3CDTF">2013-03-26T10:28:00Z</dcterms:modified>
  <cp:revision>2</cp:revision>
  <dc:subject/>
  <dc:title>                                                       </dc:title>
</cp:coreProperties>
</file>